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/>
        <w:ind w:right="-42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88"/>
        <w:ind w:right="-42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ZAWARTOŚCI PROJEKTU BUDOWLANEG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45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9"/>
        <w:gridCol w:w="6481"/>
        <w:gridCol w:w="777"/>
        <w:gridCol w:w="468"/>
      </w:tblGrid>
      <w:tr>
        <w:trPr>
          <w:trHeight w:val="3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 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CHITEKTUR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R </w:t>
            </w:r>
          </w:p>
        </w:tc>
      </w:tr>
      <w:tr>
        <w:trPr>
          <w:trHeight w:val="31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OM  I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STRUKCJ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R</w:t>
            </w:r>
          </w:p>
        </w:tc>
      </w:tr>
      <w:tr>
        <w:trPr>
          <w:trHeight w:val="334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E SANITARNE ZEWNĘTRZN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R</w:t>
            </w:r>
          </w:p>
        </w:tc>
      </w:tr>
      <w:tr>
        <w:trPr>
          <w:trHeight w:val="312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E SANITARNE WEWNĘTRZN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R</w:t>
            </w:r>
          </w:p>
        </w:tc>
      </w:tr>
      <w:tr>
        <w:trPr>
          <w:trHeight w:val="41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OM IV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ALACJE ELEKTRYCZN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RAZEM        STRON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984" w:right="567" w:gutter="0" w:header="0" w:top="567" w:footer="0" w:bottom="567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8" w:leader="dot"/>
      </w:tabs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  <w:style w:type="paragraph" w:styleId="Header">
    <w:name w:val="Head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35:00Z</dcterms:created>
  <dc:creator>JA</dc:creator>
  <dc:description/>
  <cp:keywords/>
  <dc:language>en-US</dc:language>
  <cp:lastModifiedBy>Anna</cp:lastModifiedBy>
  <cp:lastPrinted>2018-06-13T11:42:00Z</cp:lastPrinted>
  <dcterms:modified xsi:type="dcterms:W3CDTF">2020-11-30T12:55:00Z</dcterms:modified>
  <cp:revision>4</cp:revision>
  <dc:subject/>
  <dc:title>PROJEKT BUDOWLANY</dc:title>
</cp:coreProperties>
</file>